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6"/>
          <w:szCs w:val="26"/>
          <w:u w:val="single"/>
          <w:lang w:val="en-US" w:eastAsia="en-US"/>
        </w:rPr>
      </w:pPr>
      <w:r>
        <w:rPr>
          <w:b/>
          <w:sz w:val="26"/>
          <w:szCs w:val="2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4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и по соблюдению требований к служебному поведению </w:t>
      </w:r>
      <w:r>
        <w:rPr>
          <w:b/>
          <w:bCs/>
          <w:sz w:val="26"/>
          <w:szCs w:val="26"/>
        </w:rPr>
        <w:t>муниципальных служащих и урегулированию конфликта интересов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Благовещенск</w:t>
        <w:tab/>
        <w:tab/>
        <w:t xml:space="preserve">        ул.Ленина, 133 каб. 309</w:t>
        <w:tab/>
        <w:tab/>
        <w:tab/>
        <w:t>03.07.2013 года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  <w:u w:val="single"/>
        </w:rPr>
        <w:t>Председательствовал:</w:t>
      </w:r>
      <w:r>
        <w:rPr>
          <w:sz w:val="26"/>
          <w:szCs w:val="26"/>
        </w:rPr>
        <w:t xml:space="preserve"> председатель комиссии, заместитель главы администрации города Благовещенска Сергей Васильевич Рыбак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Члены комиссии: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вягина Наталья Николае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заместитель начальника правового управления администрации города Благовещенск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итонов Андрей Михайл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начальник отдела кадров администрации города Благовещенск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тров </w:t>
            </w:r>
          </w:p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онид Виталье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онсультант управления архитектуры и градостроительства, председатель профсоюзного комитета администраци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ковенко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лена Владиславо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председатель Органа общественной самодеятельности города Благовещенска «Ориентир» </w:t>
            </w:r>
          </w:p>
        </w:tc>
      </w:tr>
    </w:tbl>
    <w:p>
      <w:pPr>
        <w:pStyle w:val="Normal"/>
        <w:suppressAutoHyphens w:val="true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  <w:u w:val="single"/>
        </w:rPr>
        <w:t>Секретарь комиссии:</w:t>
      </w:r>
      <w:r>
        <w:rPr>
          <w:sz w:val="26"/>
          <w:szCs w:val="26"/>
        </w:rPr>
        <w:t xml:space="preserve"> консультант отдела кадров администрации города Благовещенска Олеся Викторовна Николенко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исутствующи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Лизунова Е.В.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ПОВЕСТКА: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О рассмотрении материалов, представленных отделом кадров  администрации города Благовещенска по представлению прокуратуры города Благовещенска от 27.06.2013 №1091 (входящий от 01.07.2013 №2913) по факту нарушения требований ст.14 Федерального закона от 02.03.2007 №25-ФЗ «О муниципальной службе в Российской Федерации» ФИО – главным специалистом администрации города Благовещенска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рассмотрении уведомлений о заключении трудовых договоров с бывшими муниципальными служащими, поступивших в администрацию города Благовещенска в соответствии со ст. 12 Федерального закона от 25.12.2008 №273-ФЗ «О противодействии корруп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«О рассмотрении материалов, представленных отделом кадров  администрации города Благовещенска по представлению прокуратуры города Благовещенска от 27.06.2013 №1091 (входящий от 01.07.2013 №2913) по факту нарушения требований ст.14 Федерального закона от 02.03.2007 №25-ФЗ «О муниципальной службе в российской Федерации» ФИО – главным специалистом администрации города Благовещенска)</w:t>
      </w:r>
    </w:p>
    <w:p>
      <w:pPr>
        <w:pStyle w:val="Normal"/>
        <w:suppressAutoHyphens w:val="true"/>
        <w:ind w:firstLine="72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7145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35pt" to="485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</w:rPr>
        <w:t>(председатель комиссии, секретарь комиссии)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ЛУШАЛИ: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иколенко О.В.: </w:t>
      </w:r>
      <w:r>
        <w:rPr>
          <w:sz w:val="26"/>
          <w:szCs w:val="26"/>
        </w:rPr>
        <w:t xml:space="preserve">Основанием для подготовки материалов для заседания комиссии по соблюдению требований к служебному поведению и урегулированию конфликта интересов послужила информация прокуратуры города Благовещенска согласно представлению об устранении нарушений законодательства о муниципальной службе, о противодействии коррупции от 27.06.2013 №1091 (входящий от 01.07.2013 №2913) по факту нарушения требований ст.14 Федерального закона от 02.03.2007 №25-ФЗ «О муниципальной службе в Российской Федерации» ФИО – главным специалистом администрации города Благовещенска. В представлении прокурора говорится о том, что ФИО, замещающая должность муниципальной службы, является учредителем коммерческих организаций ООО «….», ООО «….». При этом, в соответствии с п.1 ч. 1 ст. 14 Федерального закона от 02.03.2007 №25-ФЗ «О муниципальной службе в Российской Федерации» в связи с прохождением муниципальной службы муниципальному служащему запрещается состоять членом органа управления коммерческой организации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.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О была назначена на старшую должность муниципальной службы категории «Специалисты» - главного специалиста с 01.02.2013 года  на условиях трудового договора. До назначения на должность муниципальной службы ФИО были направлены в адрес ООО «….», ООО «…» заявления о выводе ее из состава учредителей, 27.01.2013 и 29.01.2013 соответственно. В ходе проверки прокуратуры города Благовещенска с 01 по 15 июня 2013 года, стало известно, что ФИО до настоящего времени является учредителем ООО «….», ООО «…». После чего ФИО 14.06.2013 года обратилась в ООО «….», ООО «….» с просьбой повторно рассмотреть ее заявления о выводе из состава учредителей. В настоящее время ее заявление было удовлетворено ООО «….», что подтверждается свидетельством о внесении записи в Единый государственный реестр юридических лиц от 21.06.2013 серия … №…., выпиской из Единого государственного реестра юридических лиц от 21.06.2013 №…..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6"/>
          <w:szCs w:val="26"/>
        </w:rPr>
        <w:t xml:space="preserve">ФИО: </w:t>
      </w:r>
      <w:r>
        <w:rPr>
          <w:sz w:val="26"/>
          <w:szCs w:val="26"/>
        </w:rPr>
        <w:t>за время моего нахождения в составе учредителей ООО «….» и ООО «….» мне вознаграждение не выплачивалось, материальной выгоды я не получала. Кроме того, с февраля 2013 года по настоящее время ООО «….» и ООО «….» не заявлялись участниками конкурсов, котировок и аукционов для нужд муниципальных заказчиков и победителями не признавались. Таким образом, личной заинтересованности с моей стороны не возникло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до 15.07.2013 года будет удовлетворено мое заявление о выводе из состава учредителей ООО «…..». 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ыбакова С.В., Ловягину Н.Н., Харитонова А.М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ШИЛ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Рассмотрев материалы (объяснительную записку ФИО, объяснение ФИО), комиссия </w:t>
      </w:r>
      <w:r>
        <w:rPr>
          <w:i/>
          <w:sz w:val="26"/>
          <w:szCs w:val="26"/>
        </w:rPr>
        <w:t>открытым</w:t>
      </w:r>
      <w:r>
        <w:rPr>
          <w:sz w:val="26"/>
          <w:szCs w:val="26"/>
        </w:rPr>
        <w:t xml:space="preserve"> голосованием простым большинством голосов присутствующих на заседании членов комиссии приняла решение установить, что в нарушение ст. 14 Федерального закона от 02.03.2007 №25-ФЗ «О муниципальной службе в Российской Федерации» ФИО являлась учредителем коммерческих организаций. При этом, ФИО были предприняты попытки вывода из состава учредителей до поступления на муниципальную службу, личной заинтересованности, которая может привести к конфликту интересов, не возникло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Указать ФИО на недопущение впредь нарушений ограничений и запретов, установленных Федеральным законом от 02.03.2007 №25-ФЗ «О муниципальной службе в Российской Федерации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Рекомендовать главе администрации города Благовещенска применить к ФИО дисциплинарное взыскание за несоблюдение запретов, связанных с прохождением муниципальной службы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за» – единогласно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sz w:val="26"/>
          <w:szCs w:val="26"/>
        </w:rPr>
        <w:t>2. «О рассмотрении уведомлений о заключении трудовых договоров с бывшими муниципальными служащими, поступивших в администрацию города Благовещенска в соответствии со ст. 12 Федерального закона от 25.12.2008 №273-ФЗ «О противодействии коррупции»</w:t>
      </w:r>
    </w:p>
    <w:p>
      <w:pPr>
        <w:pStyle w:val="Normal"/>
        <w:suppressAutoHyphens w:val="true"/>
        <w:ind w:firstLine="720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pt" to="494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( секретарь комиссии)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ЛУШАЛИ: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6"/>
          <w:szCs w:val="26"/>
        </w:rPr>
        <w:t xml:space="preserve">Николенко О.В.: </w:t>
      </w:r>
      <w:r>
        <w:rPr>
          <w:sz w:val="26"/>
          <w:szCs w:val="26"/>
        </w:rPr>
        <w:t>О поступивших в администрацию города Благовещенска уведомлениях о заключении трудовых договоров с бывшими муниципальными служащими: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 управления информатизации Амурской области о заключении трудового договора с ФИО, замещавшей ранее ведущую должность муниципальной службы категории «Руководители» - начальника управления администрации города Благовещенск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от управления жилищно-коммунального хозяйства администрации города Благовещенска о заключении трудового договора с ФИО, замещавшем ранее старшую должность муниципальной службы категории «Специалисты» - главного специалиста администрации города Благовещенск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от ОАО «Азиатско-Тихоокеанский банк» о заключении трудового договора с ФИО, замещавшем ранее старшую должность муниципальной службы категории «Специалисты» - главного специалиста администрации города Благовещенск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от ГБУЗ АО «Амурская областная клиническая больница» о заключении трудового договора с ФИО, замещавшей главную должность муниципальной службы категории «Руководители» - заместителя начальника управления – начальника отдела администрации города Благовещенск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от ГАУ АО «Многофункциональный центр предоставления государственных и муниципальных услуг Амурской области» о заключении трудового договора с ФИО, замещавшим ведущую должность муниципальной службы категории «Руководители» - заместителя начальника управления администрации города Благовещенск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от ОАО «Буреягэсстрой» о заключении трудового договора с ФИО, замещавшим ведущую должность муниципальной службы категории «Руководители» - заместителя начальника управления администрации города Благовещенска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РЕШИЛИ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Рассмотрев вышеуказанные уведомления о заключении трудовых договоров с бывшими муниципальными служащими, информацию принять к сведению в связи с отсутствием оснований для дачи согласия на замещение на условиях трудового договора должности в организации и (или) выполнение в данной организации работы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 в соответствии с </w:t>
      </w:r>
      <w:r>
        <w:rPr>
          <w:color w:val="000000"/>
          <w:sz w:val="26"/>
          <w:szCs w:val="26"/>
        </w:rPr>
        <w:t>Положением о комиссии по соблюдению требований к служебному поведению муниципальных служащих и урегулированию конфликта интересов, утвержденным постановлением администрации города Благовещенска от 06.10.2010 №444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>Председатель комиссии                                                                               С.В.Рыбак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Секретарь комиссии</w:t>
        <w:tab/>
        <w:tab/>
        <w:tab/>
        <w:tab/>
        <w:tab/>
        <w:tab/>
        <w:tab/>
        <w:t xml:space="preserve">           О.В.Николенко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354580" cy="15189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440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Н.Н.Ловяги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440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440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А.М. Харито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440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440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Л.В.Пет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440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440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Е.В. Яковенк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440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19.6pt;mso-wrap-distance-left:9pt;mso-wrap-distance-right:0pt;mso-wrap-distance-top:0pt;mso-wrap-distance-bottom:0pt;margin-top:4.9pt;mso-position-vertical-relative:text;margin-left:31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left="144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Н.Н.Ловяги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44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left="144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А.М. Харито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44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left="144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Л.В.Пет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44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left="144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Е.В. Яковенк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44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24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59:00Z</dcterms:created>
  <dc:creator>User</dc:creator>
  <dc:description/>
  <cp:keywords/>
  <dc:language>en-US</dc:language>
  <cp:lastModifiedBy>Nikolenko</cp:lastModifiedBy>
  <cp:lastPrinted>2013-07-03T14:29:00Z</cp:lastPrinted>
  <dcterms:modified xsi:type="dcterms:W3CDTF">2013-07-05T00:52:00Z</dcterms:modified>
  <cp:revision>37</cp:revision>
  <dc:subject/>
  <dc:title>ПРОТОКОЛ</dc:title>
</cp:coreProperties>
</file>